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5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7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78 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1 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67 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8  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6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62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      4 7 7 7 8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3 6 5 6 7  -      -      -      -      -      4(20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6 5 6 8 6  -      -      -      -      -      4(23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2 1 3 2 3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5 2 4 3 4  -      -      -      4(13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3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8 8 8 5 5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7 4 2 4 2  -      -      -      4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581"/>
        <w:gridCol w:w="1161"/>
        <w:gridCol w:w="1161"/>
        <w:gridCol w:w="326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35:00Z</dcterms:created>
  <dc:creator>Елена</dc:creator>
  <dc:description/>
  <cp:keywords/>
  <dc:language>en-US</dc:language>
  <cp:lastModifiedBy>Елена</cp:lastModifiedBy>
  <dcterms:modified xsi:type="dcterms:W3CDTF">2024-10-28T17:26:00Z</dcterms:modified>
  <cp:revision>3</cp:revision>
  <dc:subject/>
  <dc:title>Всеукраїнський фестиваль мистецтв, Всеукраїнські змагання з сучасних танців</dc:title>
</cp:coreProperties>
</file>