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3 Вільна танцювальна категорія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2513"/>
        <w:gridCol w:w="649"/>
        <w:gridCol w:w="857"/>
        <w:gridCol w:w="2513"/>
        <w:gridCol w:w="1995"/>
        <w:gridCol w:w="857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ченко Світл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731"/>
        <w:gridCol w:w="706"/>
        <w:gridCol w:w="930"/>
        <w:gridCol w:w="2731"/>
        <w:gridCol w:w="216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ченко Сві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