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мистецтв, 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6_10_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MUSEUM", Полтавський шлях, 12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Ірина Подмарьова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ХОВ ВГО «АСЕТУ», Танцювальний центр "STYLE", Д. Смірнов, О. Каліні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26 Hip-Hop Юніори 1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Москальченко Кате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Подмарьова І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олтавцева Дар`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куропацька Ксен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9      1 3 1 2 1  3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     3 2 2 1 2  -      4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4     2 1 3 3 3  -      -      5       3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812"/>
        <w:gridCol w:w="1463"/>
        <w:gridCol w:w="1463"/>
        <w:gridCol w:w="1072"/>
        <w:gridCol w:w="943"/>
        <w:gridCol w:w="3021"/>
        <w:gridCol w:w="1070"/>
      </w:tblGrid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сал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тяна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3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Катерина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гнатенко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изавета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3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Катерина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ганесян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юзанна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3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Катерина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"/>
        <w:gridCol w:w="891"/>
        <w:gridCol w:w="1603"/>
        <w:gridCol w:w="1603"/>
        <w:gridCol w:w="1175"/>
        <w:gridCol w:w="1176"/>
        <w:gridCol w:w="3305"/>
      </w:tblGrid>
      <w:tr>
        <w:trPr/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сал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тяна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3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Катерина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гнатенко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изавета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3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Катерина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ганесян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юзанна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3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Катери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6T08:38:00Z</dcterms:created>
  <dc:creator>Елена</dc:creator>
  <dc:description/>
  <cp:keywords/>
  <dc:language>en-US</dc:language>
  <cp:lastModifiedBy>Елена</cp:lastModifiedBy>
  <dcterms:modified xsi:type="dcterms:W3CDTF">2024-10-26T08:38:00Z</dcterms:modified>
  <cp:revision>2</cp:revision>
  <dc:subject/>
  <dc:title>Всеукраїнський фестиваль мистецтв, Всеукраїнські змагання з сучасних танців</dc:title>
</cp:coreProperties>
</file>