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, 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6_10_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USEUM", Полтавський шлях, 12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Подмарьова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, Д. Смірнов, О. Каліні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78 Jazz-Funk Ювенал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50     1 1 3 2 2  -    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2     2 3 2 1 3  -      3(5)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3     3 2 1 3 1  -      3(4)   -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681"/>
        <w:gridCol w:w="1335"/>
        <w:gridCol w:w="1226"/>
        <w:gridCol w:w="900"/>
        <w:gridCol w:w="1117"/>
        <w:gridCol w:w="3839"/>
        <w:gridCol w:w="900"/>
      </w:tblGrid>
      <w:tr>
        <w:trPr/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мліла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с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3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ндаренко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уропацька Ксен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ченко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744"/>
        <w:gridCol w:w="1456"/>
        <w:gridCol w:w="1337"/>
        <w:gridCol w:w="982"/>
        <w:gridCol w:w="1218"/>
        <w:gridCol w:w="4186"/>
      </w:tblGrid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мліл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ся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3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ндаренко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на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4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уропацька Ксенія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ченко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6T09:40:00Z</dcterms:created>
  <dc:creator>Елена</dc:creator>
  <dc:description/>
  <cp:keywords/>
  <dc:language>en-US</dc:language>
  <cp:lastModifiedBy>Елена</cp:lastModifiedBy>
  <dcterms:modified xsi:type="dcterms:W3CDTF">2024-10-26T09:40:00Z</dcterms:modified>
  <cp:revision>2</cp:revision>
  <dc:subject/>
  <dc:title>Всеукраїнський фестиваль мистецтв, Всеукраїнські змагання з сучасних танців</dc:title>
</cp:coreProperties>
</file>