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9 Hip-Hop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Hip-Ho8      2 1 1 2 2  -      5(8)   5(8)   5(8)   5(8)   5(8)   5(8)   5(8)   5(8)   5(8)    5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     3 1 1 1 2  3(3)   4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     1 3 2 2 3  -      3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1     1 2 2 2 1  -      5(8)   5(8)   5(8)   5(8)   5(8)   5(8)   5(8)   5(8)   5(8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3     1 1 1 1 1  5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7     2 1 2 1 1  3(3)   5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3     3 3 3 3 3  -      -      5(15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8     1 2 1 1 1  4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9     3 3 3 3 2  -      -      5(14)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6     2 2 3 3 3  -      -      5(13)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681"/>
        <w:gridCol w:w="1428"/>
        <w:gridCol w:w="1046"/>
        <w:gridCol w:w="922"/>
        <w:gridCol w:w="2948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хановськ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р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тише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н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иновска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9:27:00Z</dcterms:created>
  <dc:creator>Елена</dc:creator>
  <dc:description/>
  <cp:keywords/>
  <dc:language>en-US</dc:language>
  <cp:lastModifiedBy>Елена</cp:lastModifiedBy>
  <dcterms:modified xsi:type="dcterms:W3CDTF">2024-10-28T17:25:00Z</dcterms:modified>
  <cp:revision>3</cp:revision>
  <dc:subject/>
  <dc:title>Всеукраїнський фестиваль мистецтв, Всеукраїнські змагання з сучасних танців</dc:title>
</cp:coreProperties>
</file>