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Contemporary Junior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621"/>
        <w:gridCol w:w="625"/>
        <w:gridCol w:w="825"/>
        <w:gridCol w:w="2620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танців Livi-danc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танців Livi-danc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YTSKA KRISTINA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837"/>
        <w:gridCol w:w="678"/>
        <w:gridCol w:w="893"/>
        <w:gridCol w:w="2837"/>
        <w:gridCol w:w="2080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танців Livi-dance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танців Livi-dance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YTSKA KRISTINA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7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