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Hip-H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1"/>
        <w:gridCol w:w="871"/>
        <w:gridCol w:w="577"/>
        <w:gridCol w:w="871"/>
        <w:gridCol w:w="831"/>
        <w:gridCol w:w="5628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up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up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Бабаєва Ірина Володимирівна, тренер Шиян Дар*я Серг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872"/>
        <w:gridCol w:w="589"/>
        <w:gridCol w:w="871"/>
        <w:gridCol w:w="872"/>
        <w:gridCol w:w="63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up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up</w:t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Бабаєва Ірина Володимирівна, тренер Шиян Дар*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6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