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Hip-Ho13     1 2 2 2 1  -   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     3 1 1 1 1  4(4) 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     1 2 2 1 3  -      4(6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7     2 2 1 1 2  -   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1 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2 3 2 3 2  -      3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     1 1 1 2 1  4(4) 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4 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2     2 1 1 1 2  3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79     3 3 3 3 3  -      -      5(15)  5(15)  5(15)  5(15)  5(15)  5(15)  5(15)  5(15)  5(15)  5(15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5     1 2 2 2 1  -      5(8)   5(8)   5(8)   5(8)   5(8)   5(8)   5(8)   5(8)   5(8)   5(8)   5(8)    4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6     2 1 3 2 2  -      4(7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хопад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иц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09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